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erview Rubric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665"/>
        <w:gridCol w:w="2233"/>
        <w:gridCol w:w="2233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es Beyond  Outcome Expectation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ets Outcome Expectation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ing Towards Outcome Expectation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eds Assistance to Gain Partial Understanding of Outcome Expectations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1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nterviewer asked many questions and were of high quality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nterviewer asked good questions, and were of satisfactory quality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nterviewer asked an adequate number of questions, but questions were standard and not in-depth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Few questions were asked. The quality of questions was not at an acceptable level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 xml:space="preserve">The explorer responses were thoughtful and creative in a way that clearly shows a deep understanding of the explorer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The explorer responses show an adequate level of understanding of the explorer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The explorer responses do not show an adequate level of understanding of the explorer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Explorer responses do not show an adequate level of understanding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are clear and organized. Guiding questions were completely addressed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are understandable, but could be organized better. Most guiding questions were addressed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are clear, but unorganized. Only some of the guiding questions were addressed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are unclear or unorganized. Few of the guiding questions were address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4:37:00Z</dcterms:created>
  <dc:creator>Office</dc:creator>
  <dc:description/>
  <cp:keywords/>
  <dc:language>en-US</dc:language>
  <cp:lastModifiedBy>Office</cp:lastModifiedBy>
  <dcterms:modified xsi:type="dcterms:W3CDTF">2010-03-10T01:40:00Z</dcterms:modified>
  <cp:revision>9</cp:revision>
  <dc:subject/>
  <dc:title>Interview Rubric</dc:title>
</cp:coreProperties>
</file>